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 (old Cover-A1)</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individual entiti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Local GAAP valu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The information, provided by country, shall be completed for the five most significant countries in addition to the home country or until reaching 90% of the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 proportional and non-proportional reinsurance information shall be reported by country of localisation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 be presented aggregated.</w:t>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reinsurer's share in sum of the claims paid and the change in the provision for claims during the financial year.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expenses corresponding to countries covered by this templat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is the reinsurer's share in gross premiums written minus the change in the reinsurer's share in provision for unearned premiums</w:t>
            </w:r>
            <w:r>
              <w:rPr>
                <w:rFonts w:cs="Times New Roman" w:ascii="Times New Roman" w:hAnsi="Times New Roman"/>
                <w:sz w:val="20"/>
                <w:szCs w:val="20"/>
                <w:highlight w:val="yellow"/>
                <w:lang w:val="en-US"/>
              </w:rPr>
              <w:t>.</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14:00Z</dcterms:created>
  <dc:creator>FR - ACAM</dc:creator>
  <dc:description/>
  <cp:keywords/>
  <dc:language>en-US</dc:language>
  <cp:lastModifiedBy>ATM</cp:lastModifiedBy>
  <cp:lastPrinted>2014-05-05T14:10:00Z</cp:lastPrinted>
  <dcterms:modified xsi:type="dcterms:W3CDTF">2014-12-01T14: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